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6"/>
                <w:bCs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left="743" w:hanging="0"/>
              <w:jc w:val="center"/>
              <w:rPr>
                <w:b/>
                <w:b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 7</w:t>
            </w:r>
          </w:p>
          <w:p>
            <w:pPr>
              <w:pStyle w:val="Normal"/>
              <w:ind w:left="743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/>
              </w:rPr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Style w:val="Style16"/>
                <w:bCs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административному регламенту</w:t>
              </w:r>
            </w:hyperlink>
          </w:p>
          <w:p>
            <w:pPr>
              <w:pStyle w:val="Normal"/>
              <w:ind w:left="743" w:hanging="0"/>
              <w:jc w:val="center"/>
              <w:rPr>
                <w:rStyle w:val="Style16"/>
                <w:b w:val="false"/>
                <w:b w:val="false"/>
              </w:rPr>
            </w:pPr>
            <w:r>
              <w:rPr>
                <w:sz w:val="28"/>
                <w:szCs w:val="28"/>
              </w:rPr>
              <w:t>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</w:tbl>
    <w:p>
      <w:pPr>
        <w:pStyle w:val="Normal"/>
        <w:jc w:val="center"/>
        <w:rPr>
          <w:rStyle w:val="Style16"/>
          <w:b/>
          <w:b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воде ребёнка из одного ДОО, НОО, ООИП в другое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504"/>
        <w:gridCol w:w="772"/>
        <w:gridCol w:w="3686"/>
        <w:gridCol w:w="141"/>
      </w:tblGrid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рассмотрению заявлений граждан об определении ребенка в ДОО при управлении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председателя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99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, телефон заявителя)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Style17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еревести моего ребенка 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ДОО  №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елаемое дошкольное образовательное учреждение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ДОО, НОО, ООИП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указывается при переводе в другое образовательное учреждение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уппу общеразвивающей, оздоровительной, комбинированной направленности (без ограниченных возможностей здоровья) компенсирующей, комбинированной направленности, в группу семейного воспитания, кратковременного  пребывания, в группу для  детей возраста 5-8 лет (без ограниченных возможностей здоровья) муниципального дошкольного образовательного учреждения, реализующего программу дошкольного образования или учреждения, осуществляющего присмотр и уход (нужное подчеркнуть). </w:t>
            </w:r>
          </w:p>
        </w:tc>
      </w:tr>
      <w:tr>
        <w:trPr>
          <w:trHeight w:val="323" w:hRule="atLeast"/>
        </w:trPr>
        <w:tc>
          <w:tcPr>
            <w:tcW w:w="5812" w:type="dxa"/>
            <w:gridSpan w:val="4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22" w:hRule="atLeast"/>
        </w:trPr>
        <w:tc>
          <w:tcPr>
            <w:tcW w:w="5812" w:type="dxa"/>
            <w:gridSpan w:val="4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64" w:type="dxa"/>
            <w:gridSpan w:val="4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459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дошкольного образовательного учреждения, которое посещает мой ребенок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64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64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 _____ л., в _____ экз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64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25"/>
        <w:gridCol w:w="1418"/>
        <w:gridCol w:w="3685"/>
      </w:tblGrid>
      <w:tr>
        <w:trPr>
          <w:trHeight w:val="648" w:hRule="atLeast"/>
        </w:trPr>
        <w:tc>
          <w:tcPr>
            <w:tcW w:w="127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</w:rPr>
            </w:pPr>
            <w:r>
              <w:rPr>
                <w:rFonts w:cs="Mistral" w:ascii="Mistral" w:hAnsi="Mistral"/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jc w:val="center"/>
        <w:rPr>
          <w:b/>
          <w:b/>
          <w:color w:val="0070C0"/>
          <w:sz w:val="28"/>
          <w:szCs w:val="28"/>
          <w:highlight w:val="red"/>
        </w:rPr>
      </w:pPr>
      <w:r>
        <w:rPr>
          <w:b/>
          <w:color w:val="0070C0"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лнения заявления о переводе ребёнка из одного ДОО, НОО, ООИ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руго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261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рассмотрению заявлений граждан об определении детей в ДОО при управлении образованием администрации муниципального образования Ейский район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председа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Ейск, ул. Солнечная, 12,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рес, телефон заявителя)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перевести моего ребенка </w:t>
            </w:r>
          </w:p>
        </w:tc>
      </w:tr>
      <w:tr>
        <w:trPr/>
        <w:tc>
          <w:tcPr>
            <w:tcW w:w="9639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ДОО №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елаемое дошкольное образовательное учреждение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ДОО, НОО, ООИП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У №15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указывается при переводе в другое образовательное учреждение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i/>
                <w:iCs/>
                <w:sz w:val="28"/>
                <w:szCs w:val="28"/>
                <w:lang w:val="ru-RU"/>
              </w:rPr>
              <w:t>03000-ЗЗ/1503555555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у общеразвивающей, оздоровительной, комбинированной направленности (без ограниченных возможностей здоровья) компенсирующей, комбинированной направленности, в группу семейного воспитания, кратковременного пребывания, в группу для  детей возраста 5-8 лет (без ограниченных возможностей здоровья) муниципального дошкольного образовательного учреждения, реализующего программу дошкольного образования или учреждения, осуществляющего присмотр и уход (нужное подчеркнуть).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(особые жизненные ситуации)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ий ребенок ходит в ДОУ № 1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5" w:type="dxa"/>
            <w:gridSpan w:val="6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дошкольного образовательного учреждения, которое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</w:rPr>
            </w:pPr>
            <w:r>
              <w:rPr>
                <w:rFonts w:cs="Mistral" w:ascii="Mistral" w:hAnsi="Mistral"/>
                <w:b/>
                <w:i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Л.С. Браун                                                    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000000"/>
      <w:spacing w:val="0"/>
      <w:sz w:val="36"/>
      <w:szCs w:val="36"/>
    </w:rPr>
  </w:style>
  <w:style w:type="character" w:styleId="Style14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8:00Z</dcterms:created>
  <dc:creator>DNA7 X86</dc:creator>
  <dc:description/>
  <cp:keywords/>
  <dc:language>en-US</dc:language>
  <cp:lastModifiedBy>GALINA</cp:lastModifiedBy>
  <cp:lastPrinted>2021-02-15T11:39:00Z</cp:lastPrinted>
  <dcterms:modified xsi:type="dcterms:W3CDTF">2021-10-15T09:12:00Z</dcterms:modified>
  <cp:revision>9</cp:revision>
  <dc:subject/>
  <dc:title/>
</cp:coreProperties>
</file>